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3472830651"/>
            <w:bookmarkStart w:id="2" w:name="__Fieldmark__0_3472830651"/>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3472830651"/>
            <w:bookmarkStart w:id="4" w:name="__Fieldmark__1_3472830651"/>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3472830651"/>
            <w:bookmarkStart w:id="6" w:name="__Fieldmark__2_3472830651"/>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3472830651"/>
            <w:bookmarkStart w:id="8" w:name="__Fieldmark__3_3472830651"/>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